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етодическую разработку урока химии  в 8 класс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утешествие в страну кислот » (урок - исследование</w:t>
      </w:r>
      <w:r>
        <w:rPr>
          <w:rFonts w:cs="Times New Roman" w:ascii="Times New Roman" w:hAnsi="Times New Roman"/>
          <w:sz w:val="24"/>
          <w:szCs w:val="24"/>
        </w:rPr>
        <w:t xml:space="preserve">), представленную учителем химии высшей  квалификационной категории Натальей Алексеевной Лингевич в рамках региональног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Одним из важных условий достижения целей урока химии является развитие образованной, нравственной личности, способной к самопознанию, саморазвитию и самовыражению средствами специально организованного учебного процесса. Именно данные цели определены новыми образовательными стандартами, поэтапный переход к которым происходит в современной российской школе. Представленный урок построен с использованием новых требований, предъявляемым к уроку в свете требований ФГОС.  Несмотря на то, что  основная школа еще не работает по ФГОС, Наталья Алексеевна использует в своей педагогической практике приемы и методы, соответствующие новым образовательным стандартам,  новые технологические подходы к построению урока (технологии деятельностного типа, проблемно- поисковые исследовательские технологии, информационно- коммуникационные технологии), ставит задачу по овладению новыми образовательными результатами в виде сформированных УУД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Данный урок является первым  по теме «Путешествие в страну кислот», ориентирован на обучающихся 8 класса гуманитарного направления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 продуман и хорошо спланирован. Учитель выделяет четкую структуру урока, которая соответствует требованиям проблемного, исследовательского урока: четко продумана и поставлена проблема урока, наличие проблемных задач; выдвижение учащимися гипотез для решения данной проблемы и их подтверждение. Суть проблемного обучения – воспитание и развитие творческих способностей учащихся, обучение их активным умственным действиям. Активность возникает в процессе работы ученика, поставленного в соответствующую ситуацию. Поэтому выбор учителем данного метода обучения не случае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 деятельности обучающихся на уроке формируется на основе проблемного вопроса. Все этапы урока спланированы. Каждая часть урока: актуализации знаний, открытия нового знания,  реализована как по времени, так и по объему. В этом сказывается одно из проявлений педагогического профессионализма учител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ой задачей учителя на уроке является создание условий для самостоятельной работы и помощь обучающимся при изучении нового материала. Самостоятельная работа практического характера, которая стимулирует учебно-познавательную деятельность, занимает большую часть урока – что является высоким показателем урок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читель владеет практикой индивидуализированного обучения: он умело управляет не только усвоением учебного материала, но и самостоятельной познавательной деятельностью каждого ученика.  Для повышения интереса к уроку, учитель использует парную и групповую форму организации работы на уроке, что повышает учебную и познавательную мотивацию у учащихся. Учащиеся сами оценивают свою работу.</w:t>
      </w:r>
    </w:p>
    <w:p>
      <w:pPr>
        <w:pStyle w:val="Normal"/>
        <w:spacing w:lineRule="auto" w:line="240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рок насыщен необходимым для работы дидактическим и раздаточным материалом. Материал урока связан с темой урока, таким образом, наблюдается логическое соответствие между темой урока и выбором заданий. Урок является инновационным, интересным, познавательным, </w:t>
      </w:r>
      <w:r>
        <w:rPr>
          <w:rFonts w:cs="Times New Roman" w:ascii="Times New Roman" w:hAnsi="Times New Roman"/>
          <w:i/>
          <w:sz w:val="24"/>
          <w:szCs w:val="24"/>
        </w:rPr>
        <w:t>«учит не мыслям, а мыслить» (Кант).</w:t>
      </w:r>
    </w:p>
    <w:p>
      <w:pPr>
        <w:pStyle w:val="Normal"/>
        <w:spacing w:lineRule="auto" w:line="240"/>
        <w:ind w:left="7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ент: Машнич Татьяна Викторовна, руководитель РМО учителей естественно математического цикла МАОУ СОШ №4 города Асино, Томской области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нварь  2021г.                                 Подпись_______________________        </w:t>
      </w:r>
    </w:p>
    <w:sectPr>
      <w:type w:val="nextPage"/>
      <w:pgSz w:w="11906" w:h="16838"/>
      <w:pgMar w:left="1418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59:00Z</dcterms:created>
  <dc:creator>Михаил</dc:creator>
  <dc:description/>
  <cp:keywords/>
  <dc:language>en-US</dc:language>
  <cp:lastModifiedBy>Наталья</cp:lastModifiedBy>
  <cp:lastPrinted>2018-01-24T08:43:00Z</cp:lastPrinted>
  <dcterms:modified xsi:type="dcterms:W3CDTF">2021-12-10T13:59:00Z</dcterms:modified>
  <cp:revision>8</cp:revision>
  <dc:subject/>
  <dc:title/>
</cp:coreProperties>
</file>